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Plan B Builder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ed with a changing scenario, participants must quickly adapt their strategy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Encourage creative problem-solving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Embrace uncertainty with confidence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Shift from rigidity to adaptability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GB"/>
              </w:rPr>
              <w:t>Being flexible means adjusting without losing focus. This tool encourages fluid thinking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Scenario cards with unexpected change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Team-based role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Give a team a goal and initial plan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Midway, change the context drastically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eams must adapt and present a new solution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 on emotional responses and outcom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Adaptability is a superpower in unpredictable environment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positivepsychology.com/flexibility/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38600</wp:posOffset>
              </wp:positionH>
              <wp:positionV relativeFrom="paragraph">
                <wp:posOffset>-271780</wp:posOffset>
              </wp:positionV>
              <wp:extent cx="2000885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88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Flexibility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55pt;height:43.25pt;mso-wrap-distance-left:9.05pt;mso-wrap-distance-right:9.05pt;mso-wrap-distance-top:0pt;mso-wrap-distance-bottom:0pt;margin-top:-21.4pt;mso-position-vertical-relative:text;margin-left:3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Flexibility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36:00Z</dcterms:created>
  <dc:creator>I and F</dc:creator>
  <dc:description/>
  <cp:keywords/>
  <dc:language>en-US</dc:language>
  <cp:lastModifiedBy>Asociación Elebo</cp:lastModifiedBy>
  <dcterms:modified xsi:type="dcterms:W3CDTF">2025-06-03T18:36:00Z</dcterms:modified>
  <cp:revision>2</cp:revision>
  <dc:subject/>
  <dc:title/>
</cp:coreProperties>
</file>